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FINALTERM  EXAMIN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Spring 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MGT411- Money &amp;amp; Banking (Session - 4)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 xml:space="preserve">Time: 90 min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>Marks: 69</w:t>
      </w:r>
    </w:p>
    <w:tbl>
      <w:tblPr>
        <w:bidiVisual w:val="true"/>
        <w:tblW w:w="8650" w:type="dxa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99"/>
        <w:gridCol w:w="6650"/>
      </w:tblGrid>
      <w:tr>
        <w:trPr/>
        <w:tc>
          <w:tcPr>
            <w:tcW w:w="8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5 Aug 20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650" w:type="dxa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4"/>
      </w:tblGrid>
      <w:tr>
        <w:trPr/>
        <w:tc>
          <w:tcPr>
            <w:tcW w:w="86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color w:val="aut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color w:val="auto"/>
        </w:rPr>
        <w:t xml:space="preserve"> </w:t>
      </w: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If a person has a large amount of currency or big bank account at a point in time, which statement suites best for him?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e has money with him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e earns incom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e is wealth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He is not a taxpayer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ealth can be held in number of other forms but we use to hold money because of which one of the following reason?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It is the only mode of payment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t is an asset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t is most liquid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t is the only store of valu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In electronic transfer the most common method is to send money through a system maintained by Federal reserve called __________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edex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edwir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edtransfer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edmone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statement truly represents the main difference between debit card and store value card?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ebit card is operated by ATM machine while Store value card doesn’t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ebit card appearance is different from Store value card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ebit card is not specific for user but store value card is specific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ebit card is specific for user but store value card is not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E money is really a form of which one of the following?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aper money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iat mone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Government money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rivate mone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6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The process of financial intermediation: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reates a net cost to an economy but is unavoidabl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s used primarily in underdeveloped countrie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s always used when a borrower needs to obtain fund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creases the economy's ability to produc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7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You receive a check for $100 two years from today. The discounted present value of this $100 is:  </w:t>
      </w:r>
    </w:p>
    <w:p>
      <w:pPr>
        <w:pStyle w:val="Normal"/>
        <w:widowControl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$100/(1+i)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$100*(1+i)2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$100*(1+i)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$100/(1+i)2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8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statement is correct?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igher the future value of payment shorter will be the tim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ower the future value of payment the longer will be the tim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ower the future value of payment the shorter will be the tim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igher the future value of payment longer will be the tim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9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Mary is planning on taking out a mortgage loan for her new house. She is given the choice of two different banks: Bank A has quoted annual rate of 8% compounded semi-annually and Bank B has a quoted annual rate of 7.5% compounded for a certain number of times a year. Which bank should Mary choose?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ank A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ank B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different between Bank A and Bank B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sufficient inform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0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If YTM</w:t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is greater than the coupon rate the price of the bond is __________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Greater than its face valu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ower than its face valu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Equals to its face valu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sufficient information is give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1    ( Marks: 1 )    - Please choose one</w:t>
      </w:r>
    </w:p>
    <w:p>
      <w:pPr>
        <w:pStyle w:val="Normal"/>
        <w:widowControl/>
        <w:tabs>
          <w:tab w:val="clear" w:pos="720"/>
          <w:tab w:val="left" w:pos="684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Mr. Ghazanfar wants to invest Rs.2,000 in a bond. If this bond is expected to receive a return of Rs.100 per month and a tax of Rs.3 will be deducted on this return. Then Mr. Ghazanfar made his decision by considering which of the following fact?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e is attracted by Rs.100 return per month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e considers Rs.100 less deduction for tax i.e.Rs.97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e takes into consideration only the portion of tax which is deducted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is decision will not be affected by any of the given factor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2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The Dividend-Discount Model of stock valuation: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akes the annual dividend, adds it to the expected future selling price and divides by the number of years to get the current pric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akes the net present value of expected dividends and add it to the future sale price of the stock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akes the net present value of the expected future price of the stock and add the annual dividend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s an application of the net present value formula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3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A bank can usually offer a saver a higher return for the same risk because: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 bank can usually purchase assets at a higher cost than any one saver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 bank can pool the resources of larger savers and purchase lower denominated asset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Economies of scale can be applied by the bank in its purchase of asset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None of the given option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4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Which of the following represents correct equation for balance sheet of the bank?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Total banks assets = Total banking liability + Banks Capital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otal banks assets + Banks Capital = Total banking liability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otal banks assets + Banks Capital +Total banking liability = 0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Banks Capital = Total banking liability + Total banks assets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is correct answer for the difference between Bank assets and liabilities?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Bank Capital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Net worth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Bank profit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ank capital and net worth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A bank's Return on Equity is calculated by which of the following?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ividing the banks liabilities by the bank's capital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ividing the bank's net profit after taxes by the bank's capital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ank's assets plus the net profit after taxes and dividing this sum by the bank's capital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Dividing the bank's net profit after taxes by the sum of the bank's assets and its liabilities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Securities firms include _________.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rokerage firm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vestment bank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Mutual fund companies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All of the given options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Monetary policy is under the control of which of the following in case of U.S.?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The Federal Reserve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 President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 U. S. Treasury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 U.S. Senat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The specific goals of central banks include all of the following </w:t>
      </w:r>
      <w:r>
        <w:rPr>
          <w:rFonts w:cs="Times New Roman" w:ascii="Times New Roman" w:hAnsi="Times New Roman"/>
          <w:b/>
          <w:bCs/>
          <w:color w:val="auto"/>
        </w:rPr>
        <w:t>EXCEPT</w:t>
      </w:r>
      <w:r>
        <w:rPr>
          <w:rFonts w:cs="Times New Roman" w:ascii="Times New Roman" w:hAnsi="Times New Roman"/>
          <w:color w:val="auto"/>
        </w:rPr>
        <w:t xml:space="preserve">: 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igh and stable real growth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ow and stable inflation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igh levels of import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ow and stable unemployment rate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0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To use money growth as a short term monetary policy instrument, a central bank must believe that _____________.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eposit expansion multiplier is volatile and unpredictabl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Only money matter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re is an unpredictable relationship between money aggregates and infl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re is some stable link between the monetary base and the money aggregate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1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Credit risk arises as a result of which one of the following consequences?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t arises when loan is not repaid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t arises because of sudden demands of fund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t arises when two sides of the balance sheet do not match up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t arises when banks make additional profit by using derivative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2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American Bank actively manages a large portfolio of bonds. It trades to enhance the portfolio's profitability. Which of the following risk American Bank would face most probably?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arket risk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Operational risk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echnology risk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solvency risk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3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Monetary Base is a factor that affects the quantity of money. This factor is controlled by which of the following?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entral bank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ank regulator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mmercial bank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Non bank public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bookmarkStart w:id="0" w:name="OLE_LINK1"/>
      <w:bookmarkEnd w:id="0"/>
      <w:r>
        <w:rPr>
          <w:rFonts w:cs="Times New Roman" w:ascii="Times New Roman" w:hAnsi="Times New Roman"/>
          <w:color w:val="auto"/>
        </w:rPr>
        <w:t>The real purchasing power of money in circulation is expressed as which of the following?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V·PY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/P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Y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/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According to the modern quantity theory, changes in aggregate spending are primarily due to: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nsumption change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vestment change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oney supply change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terest rate change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6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According to real business cycle theory, aggregate economic fluctuations are caused by changes in: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 money supply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iscal policy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igh unemployment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 natural rate level of output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7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Spreading involves: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inding assets whose returns are perfectly negatively correlated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uilding a portfolio of assets whose returns move together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vesting in bonds and avoiding stocks during bad time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dding assets to a portfolio that moves independentl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statement is true about relationship between Loans and Assets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Loans make up about one-third of total assets.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Loans make-up about one-half of total assets.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oans make up about two-thirds of total assets.</w:t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Loans make up about one-fourth of total assets.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How a bank can use liability management to obtain additional funds?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y borrowing from central bank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By borrowing from other bank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By attracting additional deposits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All of the given options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____________degrades the information content of prices and impedes the market’s function of allocating resources to their best uses.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fl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efl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Zero inflation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None of the given options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are goals of the Central Bank?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ow, stable infl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redictable value of the currenc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voiding defl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ll of the abov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2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is NOT a function of the Central Bank?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nduct economic research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djust tax polic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ntrol the money suppl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ll of these are the functions of the Central Bank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“</w:t>
      </w:r>
      <w:r>
        <w:rPr>
          <w:rFonts w:cs="Times New Roman" w:ascii="Times New Roman" w:hAnsi="Times New Roman"/>
          <w:color w:val="auto"/>
        </w:rPr>
        <w:t>Policy makers must be held accountable to the public they serve and clearly communicate their objectives, decisions and methods” represent which of the following principle of central bank design?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ecision making by committ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ccountability and transparenc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olicy framework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dependenc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are the components of the monetary base?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Currency in the hands of the public and reserves of the banking system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Deposits of the government and currency in the hands of the public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eposits of the government and reserves of the banking system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oan to commercial bank and currency in the hands of the public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at is (are) the prerequisite of smooth functioning of central bank?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ransparenc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dependenc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ccountability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ll of the given option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6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Monetary base and quantity of money have_____________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Direct relation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verse rel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No rel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complete inform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7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Banks may seek _____________due to a temporary shortfall in reserves or because they have longer-term problems that they need to work out. 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rimary credit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Secondary credit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easonal credit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All of the given options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If we label the quantity of money </w:t>
      </w:r>
      <w:r>
        <w:rPr>
          <w:rFonts w:cs="Times New Roman" w:ascii="Times New Roman" w:hAnsi="Times New Roman"/>
          <w:i/>
          <w:iCs/>
          <w:color w:val="auto"/>
        </w:rPr>
        <w:t>M</w:t>
      </w:r>
      <w:r>
        <w:rPr>
          <w:rFonts w:cs="Times New Roman" w:ascii="Times New Roman" w:hAnsi="Times New Roman"/>
          <w:color w:val="auto"/>
        </w:rPr>
        <w:t xml:space="preserve"> and the monetary base </w:t>
      </w:r>
      <w:r>
        <w:rPr>
          <w:rFonts w:cs="Times New Roman" w:ascii="Times New Roman" w:hAnsi="Times New Roman"/>
          <w:i/>
          <w:iCs/>
          <w:color w:val="auto"/>
        </w:rPr>
        <w:t>MB</w:t>
      </w:r>
      <w:r>
        <w:rPr>
          <w:rFonts w:cs="Times New Roman" w:ascii="Times New Roman" w:hAnsi="Times New Roman"/>
          <w:color w:val="auto"/>
        </w:rPr>
        <w:t xml:space="preserve">, the money multiplier </w:t>
      </w:r>
      <w:r>
        <w:rPr>
          <w:rFonts w:cs="Times New Roman" w:ascii="Times New Roman" w:hAnsi="Times New Roman"/>
          <w:i/>
          <w:iCs/>
          <w:color w:val="auto"/>
        </w:rPr>
        <w:t>m</w:t>
      </w:r>
      <w:r>
        <w:rPr>
          <w:rFonts w:cs="Times New Roman" w:ascii="Times New Roman" w:hAnsi="Times New Roman"/>
          <w:color w:val="auto"/>
        </w:rPr>
        <w:t xml:space="preserve"> is defined by which of the following relationship?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= m x MB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= m / MB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= m – MB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= m + MB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According to the Friedman’s recommendations, how central bank would stabilize inflation?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720" w:right="0" w:hanging="72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y keeping money growth constant only if velocity were constant</w:t>
      </w:r>
    </w:p>
    <w:p>
      <w:pPr>
        <w:pStyle w:val="Normal"/>
        <w:widowControl/>
        <w:bidi w:val="0"/>
        <w:ind w:left="720" w:right="0" w:hanging="72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y keeping money growth lower only if velocity were lower</w:t>
      </w:r>
    </w:p>
    <w:p>
      <w:pPr>
        <w:pStyle w:val="Normal"/>
        <w:widowControl/>
        <w:bidi w:val="0"/>
        <w:ind w:left="720" w:right="0" w:hanging="72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y keeping money growth higher only if velocity were higher</w:t>
      </w:r>
    </w:p>
    <w:p>
      <w:pPr>
        <w:pStyle w:val="Normal"/>
        <w:widowControl/>
        <w:bidi w:val="0"/>
        <w:ind w:left="720" w:right="0" w:hanging="72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y keeping money growth higher only if velocity were lower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0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Higher the level of uncertainty about the future, the higher the demand for money and the _________ the velocity of money.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Incomplete information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Lower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Higher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Stable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Portfolio demand for money goes up as the riskiness of the alternative __________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all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Rises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Remain stable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Cannot be determined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2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Portfolio demand for money goes up as wealth __________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all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Rises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Remain stable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Cannot be determined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3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There must be some level of the __________at which aggregate demand equals potential output.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Real interest rate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Nominal interest rate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Effective interest rate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None of the given options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The monetary policy reaction curve is located so that the central bank’s target inflation is consistent with the long-run ____________, which equates aggregate demand with potential output.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Real interest rate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Nominal interest rate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Effective interest rat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None of the given options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5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What will be effect on the aggregate demand curve, if current output is very sensitive to inflation?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ggregate demand curve will be relatively steep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ggregate demand curve will be relatively flat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ggregate demand curve will be downward sloping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Aggregate demand curve will be relatively upward sloping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6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If inflation remains steady over shorter periods, while real output adjusts, what will be its effect on the short run aggregate supply curve at the current level of inflation?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ggregate supply curve must be steep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ggregate supply curve must be flat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ggregate supply curve must be downward sloping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Aggregate supply curve must be upward sloping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7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In which of the following condition(s) the inflation tends to rise or fall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When current output is greater than potential output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When current output is less than potential output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When there is an output gap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ll of the given option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Inflation falls and output rises until the economy returns to the point where current output _______ potential output and inflation equals the central bank’s target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Equals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Greater than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Lower than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Incomplete information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49    ( Marks: 3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at are the factors on which the size of money multiplier depends?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50    ( Marks: 3 ) 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at is the effect of an increase in potential output on inflation and output?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51    ( Marks: 5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“</w:t>
      </w:r>
      <w:r>
        <w:rPr>
          <w:rFonts w:cs="Times New Roman" w:ascii="Times New Roman" w:hAnsi="Times New Roman"/>
          <w:color w:val="auto"/>
        </w:rPr>
        <w:t>Central bank can stabilize the economy”. Discus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52    ( Marks: 5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Fill in the required table for the factors affecting the quantity of money (M)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97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980"/>
        <w:gridCol w:w="1800"/>
        <w:gridCol w:w="2700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Factor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Who controls 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Chan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Impact on quantity of money (M)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onetary  B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Increa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Increase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Required reserve-to-rat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Increa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?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Excess ratio to deposit rat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Increa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Decrease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Currency to deposit rat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Increa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?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53    ( Marks: 5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Briefly explain the reasons that why the government gets involved in the financial system.</w:t>
      </w:r>
    </w:p>
    <w:p>
      <w:pPr>
        <w:pStyle w:val="Normal"/>
        <w:tabs>
          <w:tab w:val="clear" w:pos="720"/>
          <w:tab w:val="left" w:pos="1890" w:leader="none"/>
        </w:tabs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Style15">
    <w:name w:val="Style1"/>
    <w:next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3</Words>
  <Characters>17207</Characters>
  <CharactersWithSpaces>14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4:05:00Z</dcterms:created>
  <dc:creator/>
  <dc:description/>
  <dc:language>en-US</dc:language>
  <cp:lastModifiedBy/>
  <dcterms:modified xsi:type="dcterms:W3CDTF">2010-08-15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ira</vt:lpwstr>
  </property>
</Properties>
</file>